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-457200</wp:posOffset>
            </wp:positionV>
            <wp:extent cx="1828800" cy="12242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1)"</w:t>
      </w:r>
      <w:r>
        <w:rPr>
          <w:rFonts w:cs="Comic Sans MS" w:ascii="Comic Sans MS" w:hAnsi="Comic Sans MS"/>
          <w:b/>
          <w:bCs/>
          <w:sz w:val="28"/>
          <w:szCs w:val="28"/>
        </w:rPr>
        <w:t>Hatıra</w:t>
      </w:r>
      <w:r>
        <w:rPr>
          <w:rFonts w:cs="Comic Sans MS" w:ascii="Comic Sans MS" w:hAnsi="Comic Sans MS"/>
          <w:bCs/>
          <w:sz w:val="28"/>
          <w:szCs w:val="28"/>
        </w:rPr>
        <w:t>" kelimesinin eş anlamlısı aşağıdakilerden hangisi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Anı</w:t>
        <w:tab/>
        <w:tab/>
        <w:t>B.Hayal</w:t>
        <w:tab/>
        <w:tab/>
        <w:t>C.Geçmiş</w:t>
        <w:tab/>
        <w:tab/>
        <w:t>D.Gelece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2)Aşağıdaki eş anlamlılardan hangisi yanlıştı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Fayda-yarar</w:t>
        <w:tab/>
        <w:tab/>
        <w:t xml:space="preserve">B.Al-beyaz </w:t>
        <w:tab/>
        <w:tab/>
        <w:t>C.Yıl-sene</w:t>
        <w:tab/>
        <w:tab/>
        <w:t>D.Siyah-kar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3)"</w:t>
      </w:r>
      <w:r>
        <w:rPr>
          <w:rFonts w:cs="Comic Sans MS" w:ascii="Comic Sans MS" w:hAnsi="Comic Sans MS"/>
          <w:b/>
          <w:bCs/>
          <w:sz w:val="28"/>
          <w:szCs w:val="28"/>
        </w:rPr>
        <w:t>Besin</w:t>
      </w:r>
      <w:r>
        <w:rPr>
          <w:rFonts w:cs="Comic Sans MS" w:ascii="Comic Sans MS" w:hAnsi="Comic Sans MS"/>
          <w:bCs/>
          <w:sz w:val="28"/>
          <w:szCs w:val="28"/>
        </w:rPr>
        <w:t>" kelimesinin eş anlamlısı aşağıdakilerden hangisi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Meyve</w:t>
        <w:tab/>
        <w:tab/>
        <w:t>B.Ekmek</w:t>
        <w:tab/>
        <w:tab/>
        <w:t>C.Gıda</w:t>
        <w:tab/>
        <w:tab/>
        <w:t>D.Kuruyemiş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4)"Aptal" kelimesinin zıt anlamlısı aşağıdakilerden hangisi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Düşüncesiz</w:t>
        <w:tab/>
        <w:tab/>
        <w:t>B.Zeki</w:t>
        <w:tab/>
        <w:tab/>
        <w:t>C.İyi</w:t>
        <w:tab/>
        <w:tab/>
        <w:t>D.Düşüncel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 5)"Hala-Baba" arasındaki ilişki aşağıdakilerden hangisinde vardı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Teyze-Anne</w:t>
        <w:tab/>
        <w:t xml:space="preserve">   B.Yenge-Amca</w:t>
        <w:tab/>
        <w:tab/>
        <w:t>C.Hala-Anne</w:t>
        <w:tab/>
        <w:t xml:space="preserve">  D.Dayı-Bab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6)Aşağıdaki kelimelerden hangisinin yazılışı doğrudu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vücüt</w:t>
        <w:tab/>
        <w:tab/>
        <w:t>B.vücud</w:t>
        <w:tab/>
        <w:tab/>
        <w:t>C.vucüt</w:t>
        <w:tab/>
        <w:tab/>
        <w:t>D.vücu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7)"</w:t>
      </w:r>
      <w:r>
        <w:rPr>
          <w:rFonts w:cs="Comic Sans MS" w:ascii="Comic Sans MS" w:hAnsi="Comic Sans MS"/>
          <w:b/>
          <w:bCs/>
          <w:sz w:val="28"/>
          <w:szCs w:val="28"/>
        </w:rPr>
        <w:t>Annem, babam ve ben bugün sinemaya gittik</w:t>
      </w:r>
      <w:r>
        <w:rPr>
          <w:rFonts w:cs="Comic Sans MS" w:ascii="Comic Sans MS" w:hAnsi="Comic Sans MS"/>
          <w:bCs/>
          <w:sz w:val="28"/>
          <w:szCs w:val="28"/>
        </w:rPr>
        <w:t>" cümlesinde kaç kelime vardı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6</w:t>
        <w:tab/>
        <w:tab/>
        <w:tab/>
        <w:t>B.7</w:t>
        <w:tab/>
        <w:tab/>
        <w:tab/>
        <w:t>C.5</w:t>
        <w:tab/>
        <w:tab/>
        <w:tab/>
        <w:t>D.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 8)Aşağıdakilerden hangisi birden çok varlığı anlatıyo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at</w:t>
        <w:tab/>
        <w:tab/>
        <w:t>B.oyuncak</w:t>
        <w:tab/>
        <w:tab/>
        <w:t>C.kelebekler</w:t>
        <w:tab/>
        <w:tab/>
        <w:t>D.arab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 9)Türkiye Büyük Millet Meclisi ne zaman açıldı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29 Ekim 1923</w:t>
        <w:tab/>
        <w:tab/>
        <w:t>B.19 Mayıs 1919</w:t>
        <w:tab/>
        <w:tab/>
        <w:t>C.23 Nisan 192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</w:t>
      </w:r>
      <w:r>
        <w:rPr>
          <w:rFonts w:cs="Comic Sans MS" w:ascii="Comic Sans MS" w:hAnsi="Comic Sans MS"/>
          <w:sz w:val="28"/>
          <w:szCs w:val="28"/>
        </w:rPr>
        <w:t xml:space="preserve"> 10</w:t>
      </w:r>
      <w:r>
        <w:rPr>
          <w:rFonts w:cs="Comic Sans MS" w:ascii="Comic Sans MS" w:hAnsi="Comic Sans MS"/>
          <w:bCs/>
          <w:sz w:val="28"/>
          <w:szCs w:val="28"/>
        </w:rPr>
        <w:t>)Kurtuluş Savaşı ne zaman başladı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29 Kasım 1929</w:t>
        <w:tab/>
        <w:t>B.19 Mayıs 1919</w:t>
        <w:tab/>
        <w:tab/>
        <w:t>C.23 Nisan  192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SORU 11)Halkın kendi kendini yönetmesine ne denir 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Krallık</w:t>
        <w:tab/>
        <w:tab/>
        <w:t>B.Padişahlık</w:t>
        <w:tab/>
        <w:tab/>
        <w:t>C.Cumhuriye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 12)Cumhuriyette yöneticileri kim seçer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Bir grup arkadaş topluluğu</w:t>
        <w:tab/>
        <w:tab/>
        <w:t>B.Halk</w:t>
        <w:tab/>
        <w:tab/>
        <w:t>C.Güçü olanlar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372100</wp:posOffset>
            </wp:positionH>
            <wp:positionV relativeFrom="paragraph">
              <wp:posOffset>36195</wp:posOffset>
            </wp:positionV>
            <wp:extent cx="885825" cy="2190750"/>
            <wp:effectExtent l="0" t="0" r="0" b="0"/>
            <wp:wrapSquare wrapText="bothSides"/>
            <wp:docPr id="4" name="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6" r="-4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</w:t>
      </w:r>
      <w:r>
        <w:rPr>
          <w:rFonts w:cs="Comic Sans MS" w:ascii="Comic Sans MS" w:hAnsi="Comic Sans MS"/>
          <w:sz w:val="28"/>
          <w:szCs w:val="28"/>
        </w:rPr>
        <w:t xml:space="preserve"> 13</w:t>
      </w:r>
      <w:r>
        <w:rPr>
          <w:rFonts w:cs="Comic Sans MS" w:ascii="Comic Sans MS" w:hAnsi="Comic Sans MS"/>
          <w:bCs/>
          <w:sz w:val="28"/>
          <w:szCs w:val="28"/>
        </w:rPr>
        <w:t>)Aynı cinsten olan varlıkların adlarına ne den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Özel isim</w:t>
        <w:tab/>
        <w:tab/>
        <w:t>B.Cins isim</w:t>
        <w:tab/>
        <w:tab/>
        <w:tab/>
        <w:t>C.Varlık ism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14)Aşağıdakilerden hangisi çoğul isim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Kalemler</w:t>
        <w:tab/>
        <w:tab/>
        <w:tab/>
        <w:t>B.Ev</w:t>
        <w:tab/>
        <w:tab/>
        <w:t>C.Araba</w:t>
        <w:tab/>
        <w:tab/>
        <w:t>D.Oku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 15)Satır sonuna sığmayan kelimeleri hecelerine ayırdığımız zaman hangi noktalama işaretini kullanmalıyız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.(,) Virgül </w:t>
        <w:tab/>
        <w:t>B.(-) Kesme</w:t>
        <w:tab/>
        <w:t xml:space="preserve">C.(.) Nokta </w:t>
        <w:tab/>
        <w:t xml:space="preserve">D.(?) Soru işareti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 16)Özel isimlere getirilen ekleri ayırmak için hangi noktalama işaretini kullanmalıyız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.(') Kesme </w:t>
        <w:tab/>
        <w:t>B.(!) Ünlem</w:t>
        <w:tab/>
        <w:tab/>
        <w:t>C.(,) Virgül</w:t>
        <w:tab/>
        <w:tab/>
        <w:t>D.(.) Nokt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 17)"Okula gidiyor musun" cümlesinin sonuna hangi noktalama işareti gelmeli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(.) Nokta</w:t>
        <w:tab/>
        <w:t>B.(,) Virgül</w:t>
        <w:tab/>
        <w:tab/>
        <w:t>C.(?) Soru işareti</w:t>
        <w:tab/>
        <w:t>D.(!) Ünle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 18)Aşağıdakilerden hangisi milli bayramdı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Şeker Bayramı</w:t>
        <w:tab/>
        <w:tab/>
        <w:t>B.Kurban Bayramı</w:t>
        <w:tab/>
        <w:t>C. Cumhuriyet Bayramı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 19)Halkın kendi yöneticilerini seçtiği yönetim şekli aşağıdakilerden hangisi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krallık</w:t>
        <w:tab/>
        <w:tab/>
        <w:tab/>
        <w:tab/>
        <w:t>B.padişahlık</w:t>
        <w:tab/>
        <w:tab/>
        <w:t>C.Cumhuriye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 20)Aşağıdakilerden Atatürkün doğum ve ölüm tarihi hangi seçenekte yer yer almıştı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1881-1838</w:t>
        <w:tab/>
        <w:tab/>
        <w:t>B.1881-1938</w:t>
        <w:tab/>
        <w:tab/>
        <w:t>C.1938-188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 21)……..x 10=60  işleminde boş bırakılan boş yere ,hangi sayı yazılmalıdır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5</w:t>
        <w:tab/>
        <w:tab/>
        <w:tab/>
        <w:t>B.6</w:t>
        <w:tab/>
        <w:tab/>
        <w:tab/>
        <w:t>C.7</w:t>
        <w:tab/>
        <w:tab/>
        <w:tab/>
        <w:t>D. 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22)……..x 5=20 işleminde boş bırakılan boş yere ,hangi sayı yazılmalıdı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5</w:t>
        <w:tab/>
        <w:tab/>
        <w:tab/>
        <w:t>B.4</w:t>
        <w:tab/>
        <w:tab/>
        <w:tab/>
        <w:t>C.3</w:t>
        <w:tab/>
        <w:tab/>
        <w:tab/>
        <w:t>D. 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23)Bir kutuda 10 kalem vardır. 8 kutuda kaç kalem vardı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50</w:t>
        <w:tab/>
        <w:tab/>
        <w:tab/>
        <w:t>B.60</w:t>
        <w:tab/>
        <w:tab/>
        <w:tab/>
        <w:t>C.80</w:t>
        <w:tab/>
        <w:tab/>
        <w:tab/>
        <w:t>D. 10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24)Ömer günde 10 sayfa kitap okuyor .6 günde kaç sayfa kitap oku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40</w:t>
        <w:tab/>
        <w:tab/>
        <w:tab/>
        <w:t>B.50</w:t>
        <w:tab/>
        <w:tab/>
        <w:tab/>
        <w:t>C.60</w:t>
        <w:tab/>
        <w:tab/>
        <w:tab/>
        <w:t>D. 7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25)2 sayısının 6 katı kaçtı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10</w:t>
        <w:tab/>
        <w:tab/>
        <w:tab/>
        <w:t>B.12</w:t>
        <w:tab/>
        <w:tab/>
        <w:tab/>
        <w:t>C.8</w:t>
        <w:tab/>
        <w:tab/>
        <w:tab/>
        <w:t>D. 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26) 5 sayısının 6 katı kaçtı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30</w:t>
        <w:tab/>
        <w:tab/>
        <w:tab/>
        <w:t>B.32</w:t>
        <w:tab/>
        <w:tab/>
        <w:tab/>
        <w:t>C.38</w:t>
        <w:tab/>
        <w:tab/>
        <w:tab/>
        <w:t>D. 4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27) Aşağıdaki çarpma işlemlerinden hangisi yanlış yazılmıştı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9 x 10 = 90</w:t>
        <w:tab/>
        <w:tab/>
        <w:t>B. 6 x 10 = 60</w:t>
        <w:tab/>
        <w:tab/>
        <w:t>C. 3 x 10 = 4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28) Günde 3 bardak süt içen Furkan 3 günde kaç bardak süt içe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10</w:t>
        <w:tab/>
        <w:tab/>
        <w:tab/>
        <w:t>B.7</w:t>
        <w:tab/>
        <w:tab/>
        <w:tab/>
        <w:t>C.8</w:t>
        <w:tab/>
        <w:tab/>
        <w:tab/>
        <w:t>D. 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 29) 5 x 4 = 20 işleminin toplama işlemi olarak yazılışı hangisi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5 + 5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4 + 4 + 4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5 + 5 + 5 + 5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4 + 4 + 4 + 4 + 4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 30) 3 + 3 + 3 + 3=10  işleminin çarpma olarak yazılışı hangisi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4x2 =</w:t>
        <w:tab/>
        <w:tab/>
        <w:t>B.3 x 4=</w:t>
        <w:tab/>
        <w:tab/>
        <w:t>C. 4 x 3=</w:t>
        <w:tab/>
        <w:tab/>
        <w:t>D. 3 x 3=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26720</wp:posOffset>
                </wp:positionV>
                <wp:extent cx="6056630" cy="5721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37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yati CABADAĞ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-A SINIF ÖĞRETMEN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45.05pt;mso-wrap-distance-left:9.05pt;mso-wrap-distance-right:9.05pt;mso-wrap-distance-top:0pt;mso-wrap-distance-bottom:0pt;margin-top:33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37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ayati CABADAĞ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-A SINIF ÖĞRETMENİ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6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b/>
      <w:i w:val="false"/>
      <w:color w:val="auto"/>
      <w:sz w:val="22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7:34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20:11:00Z</dcterms:modified>
  <cp:revision>18</cp:revision>
  <dc:subject/>
  <dc:title/>
</cp:coreProperties>
</file>